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Доходность за 2014 всех управляющих компаний, которые управляют средствами пенсионных накоплений, ниже инфляции;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 управляющих компаний показали убытки</w:t>
      </w:r>
    </w:p>
    <w:p>
      <w:pPr>
        <w:pStyle w:val="Normal"/>
        <w:autoSpaceDE w:val="false"/>
        <w:spacing w:before="60" w:after="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Доходность пенсионных накоплений за 2014 всех управляющих компаний, которые управляют средствами пенсионных накоплений по обязательному пенсионному страхованию, ниже инфляции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34 частные управляющие компании (ЧУК), с которыми у ПФР заключены договоры доверительного управления, по итогам 2014 года показали среднюю доходность всего 0,94%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12 управляющих компаний, включая государственную управляющую компанию «Внешэкономбанк» (по портфелю госбумаг), показали убытки. Максимальная доходность (УК «Финнам менеджмент») не достигла 7,5%. Инфляция в 2014 году – 11,4%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Доходность пенсионных накоплений по расширенному инвестиционному портфелю государственной управляющей компании «Внешэкономбанк» составила всего 2,68%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Сегодня в управляющих компаниях находятся пенсионные накопления граждан, сформированные за период до конца первого полугодия 2013 года. В 2014 и 2015 годах все страховые взносы по ОПС направляются на формирование только страховой пенсии. При этом страховые пенсии и пенсионные права граждан, которые еще не являются пенсионерами, с 1 февраля 2015 года увеличены на 11,4%, что защитило их от влияния инфляции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Доходность пенсионных накоплений ниже уровня инфляции говорит об их обесценивании, а отрицательная доходность означает убытки, то есть уменьшение сумм пенсионных накоплений на счетах граждан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о закону, в случае получения убытков, система сохранности пенсионных накоплений гарантирует гражданам выплату только суммы страховых взносов, поступивших в Пенсионный фонд России на формирование накопительной пенси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У граждан 1967 года рождения и моложе есть право отказаться от дальнейшего формирования накопительной пенсии за счет страховых взносов работодателей по ОПС и формировать только страховую пенсию, защита которой от инфляции гарантируется государством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Доходность Управляющих компаний за 2014 год размещена на официальном сайте</w:t>
      </w:r>
      <w:r>
        <w:rPr/>
        <w:t xml:space="preserve"> Пенсионного фонда www.pfrf.ru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8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3-16T14:07:00Z</dcterms:modified>
  <cp:revision>3</cp:revision>
  <dc:subject/>
  <dc:title>ПФР</dc:title>
</cp:coreProperties>
</file>